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úladenie pracovného, rodinného, osobného života je významnou agendou. Ide o spoločenskú nevyhnutnosť - reflexiu mnohých ekonomických a demografických výziev, s ktorými sa aj Slovenská republika musí vyrovnať. Prepojenie a vzájomné vplyvy verejnej a súkromnej sféry /práca - rodina/ sú neoddiskutovateľné. Pozitívne zmeny v tejto oblasti majú dosah na odstraňovanie nerovností medzi mužmi a ženami na trhu práce, na deľbu rolí a povinností v rodine, ba dokonca môžu mať vplyv na zvýšenie pôrodnosti, resp. ochoty mladých ľudí mať viac detí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j Európske odporúčania a skúsenosti zdôrazňujú modernizáciu organizácie práce v spojení so silným partnerstvom a spoluprácou všetkých aktérov /vlády, regionálne a miestne samosprávy, organizácie zamestnávateľov a podnikateľov, odbory, mimovládne organizácie, jednotlivci/. Cieľom je budovanie modelu, ktorý zohľadňuje aj rodinnú situáciu, rodinnú zodpovednosť a sociálne potreby žien i mužov.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sk-SK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sk-SK"/>
        </w:rPr>
        <w:t>Aké sú problémy agendy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sk-SK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Rodové stereotyp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</w:rPr>
        <w:t>Zjednodušené obrazy „mužskosti“ a „ženskosti“ nás sprevádzajú vo všetkých oblastiach života. Nestvorila ich príroda, sú produktom spoločnosti, ktorej sme súčasťou. Rodové stereotypy opisujú, čo znamená byť mužom a ženou, a zároveň predpisujú, aké by tie „správne ženy“ a „správni muži“ mali byť. Ovplyvňujú pohľad nášho okolia na nás ako ženy a mužov, ako aj náš vlastný pohľad na seba a na iných. Vo svojich dôsledkoch poškodzujú dievčatá a chlapcov, ženy a mužov, pretože im bránia v rozvoji vlastnej individualit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Neplatená práca, deľba rolí /povinností v rodin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Segregácia trhu prác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centráciu mužov a žien v určitých typoch povolaní, v ekonomických odvetviach a na istých typoch pracovných miest, ktoré sú stereotypné vnímané ako typicky „mužské“ a „ženské“. Ovplyvňuje skutočnosť, že ženy sú menej zastúpené v lepšie platených povolaniach, ako aj nižšie mzdy vo feminizovaných profesiách a odvetviach či nižšie zastúpenie žien v rozhodovacích pozíciách a pod. Rodová segregácia na trhu práce má dve dimenzie: horizontálnu a vertikálnu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izontálna segregácia znamená koncentráciu mužov a žien v jednotlivých povolaniach, resp. v jednotlivých odvetviach, v rámci celkového trhu práce. Finančné i morálne ohodnotenie „ženských“ povolaní alebo „ženských“ odvetví je nižšie než ohodnotenie tých, v ktorých prevládajú muž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</w:rPr>
        <w:t>Vertikálna segregácia spočíva v koncentrácii mužov a žien na určitých hierarchických profesijných pozíciách alebo úrovniach. Na vyšších úrovniach je vyššie zastúpenie mužov a na nižších zasa žien. Rodová segregácia na trhu práce je jednou z príčin mzdových rozdielov medzi mužmi a ženam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Dvojité zaťaženie žien, miera účasti mužov – úlohu poskytovateľov neformálnej starostlivosti o starších alebo odkázaných rodinných príslušníkov na seba preberú skôr ženy ako muži. Ženy majú takisto oveľa väčšiu  tendenciu pracovať na kratší pracovný čas z dôvodu opatrovateľských povinnost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Zamestnávatelia - zamestnanosť... - v roku 2016 dosiahla miera zamestnanosti žien úroveň 44,9%.   Na medziročnom raste zamestnanosti  sa z troch pätín podieľali ženy. Rozdiely v zamestnanosti žien a mužov sa na trhu práce najviac týkajú rodičov a osôb, ktoré majú iné opatrovateľské povinnosti. V roku 2016 bola miera zamestnanosti žien s jedným dieťaťom mladším ako šesť rokov v priemere takmer o 9 % nižšia ako u žien bez malých detí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Na podporu zamestnanosti žien sú potrebné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aktívne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politiky,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zamerané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na zosúladenie pracovného a súkromného života. Hlavným faktorom, ktorý ovplyvňuje účasť žien na pracovnom trhu, je predovšetkým prístup k službám starostlivosti o deti, </w:t>
      </w:r>
      <w:r>
        <w:rPr>
          <w:rFonts w:cs="Arial" w:ascii="Arial" w:hAnsi="Arial"/>
          <w:color w:val="000000"/>
          <w:sz w:val="24"/>
          <w:szCs w:val="24"/>
        </w:rPr>
        <w:t xml:space="preserve">či o iných na starostlivosť odkázaných členov rodiny alebo sú príliš drahé, a tak málo dostupné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h práce na Slovensku sa dlhodobo vyznačuje veľmi nízkym podielom skrátených pracovných úväzkov. Hoci sa jeho podiel na celkovej zamestnanosti mierne mení – zvyšuje sa, stále ide o zanedbateľný podiel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ružné formy zamestnávania ako determinant zamestnanosti žien sú </w:t>
      </w:r>
      <w:r>
        <w:rPr>
          <w:rFonts w:eastAsia="Times New Roman" w:cs="Arial" w:ascii="Arial" w:hAnsi="Arial"/>
          <w:sz w:val="24"/>
          <w:szCs w:val="24"/>
          <w:lang w:eastAsia="sk-SK"/>
        </w:rPr>
        <w:t xml:space="preserve">dočasné formy zamestnanosti -  skrátený pracovný čas, domáca práca a telepráca, ktoré tvoria jeden z nástrojov uľahčujúcich zlúčenie výkonu zamestnania a rodinných funkcií. </w:t>
      </w:r>
      <w:r>
        <w:rPr>
          <w:rFonts w:cs="Arial" w:ascii="Arial" w:hAnsi="Arial"/>
          <w:sz w:val="24"/>
          <w:szCs w:val="24"/>
        </w:rPr>
        <w:t xml:space="preserve">Motiváciou môže byť a je snaha riešiť starostlivosť o dieťa, riešiť napätie medzi pracovnými a rodinnými povinnosťami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Avšak k menej priaznivým dôsledkom  flexibilných foriem zamestnanosti žien patrí </w:t>
      </w:r>
      <w:r>
        <w:rPr>
          <w:rFonts w:cs="Arial" w:ascii="Arial" w:hAnsi="Arial"/>
          <w:sz w:val="24"/>
          <w:szCs w:val="24"/>
        </w:rPr>
        <w:t>prerušená kariéra,</w:t>
      </w:r>
      <w:r>
        <w:rPr>
          <w:rFonts w:eastAsia="Times New Roman" w:cs="Arial" w:ascii="Arial" w:hAnsi="Arial"/>
          <w:sz w:val="24"/>
          <w:szCs w:val="24"/>
          <w:lang w:eastAsia="sk-SK"/>
        </w:rPr>
        <w:t xml:space="preserve"> neistota pracovných miest, nízka úroveň sociálnej ochrany a nízke mzdy. Ako problematický sa ukazuje návrat žien z rodičovskej dovolenky. Často dochádza k zrušeniu ich pracovných miest (zamestnávatelia kompetencie ich pracovných miest prerozdelia medzi ostatných zamestnancov) a z dôvodu nadbytočnosti po skončení ochrannej doby s nimi zamestnávatelia končia pracovný pome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en na kratší pracovný čas je zamestnaných viac ako mužov: v roku 2012 takto pracovalo 54 700 zamestnankýň, takmer o 20 tis. viac než zamestnancov a v 1. Q roku 2015 to bolo už  84 400 žien a 56 800 mužov.  Údaje jednoznačne naznačujú, že slobodné rozhodnutie pre kratší pracovný čas je častejšie na strane žien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Práca z domu je tiež jeden z dôležitých nástrojov zvyšovania flexibility pracovných vzťahov a podpory harmonizácie pracovného a rodinného života pracujúcich a osobitne pracujúcich žien a je úzko spätá s teleprácou. Na Slovensku pravidelne pracuje z domu v priemere každá dvadsiata piata zamestnaná žena t.j. cca 4%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sk-SK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sk-SK"/>
        </w:rPr>
        <w:t>Podporné nástroje, možnosti sú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u w:val="single"/>
          <w:lang w:eastAsia="sk-SK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sk-SK"/>
        </w:rPr>
        <w:t>•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k-SK"/>
        </w:rPr>
        <w:t>Opatrenia aktívnej politiky zamestnanosti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•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k-SK"/>
        </w:rPr>
        <w:t>Prelomenie stereotypov o materstve/rodičovstve - prekážka kariérneho  ras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•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k-SK"/>
        </w:rPr>
        <w:t>Dostupnosť zariadení dennej starostlivosti o det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Jasličkový zákon – v marci vstúpila do platnosti novela, podľa ktorej mohli dať deti do jaslí len rodičia zamestnaní alebo študujúci dennou formou. Od januára 2018, túto službu už môžu využívať aj nezamestnaní. </w:t>
      </w:r>
      <w:r>
        <w:rPr>
          <w:rFonts w:eastAsia="Times New Roman" w:cs="Arial" w:ascii="Arial" w:hAnsi="Arial"/>
          <w:bCs/>
          <w:sz w:val="24"/>
          <w:szCs w:val="24"/>
          <w:lang w:eastAsia="sk-SK"/>
        </w:rPr>
        <w:t xml:space="preserve">Kedy však môžu službu využívať nezamestnaní rodičia? Ak </w:t>
      </w:r>
      <w:r>
        <w:rPr>
          <w:rFonts w:eastAsia="Times New Roman" w:cs="Arial" w:ascii="Arial" w:hAnsi="Arial"/>
          <w:sz w:val="24"/>
          <w:szCs w:val="24"/>
          <w:lang w:eastAsia="sk-SK"/>
        </w:rPr>
        <w:t>v jasliach sú reálne neobsadené miesta, zachová sa maximálny počet detí v dennej miestnosti, ich dieťa nesmie byť uprednostnené pred dieťaťom rodiča, ktorý je zamestnaný alebo študuje dennou formou a ich dieťa nesmie byť uprednostnené pred dieťaťom rodičov, ktorí z vážnych dôvodov nemajú možnosť zabezpečiť starostlivosť oň. </w:t>
      </w:r>
      <w:r>
        <w:rPr>
          <w:rFonts w:eastAsia="Times New Roman" w:cs="Arial" w:ascii="Arial" w:hAnsi="Arial"/>
          <w:bCs/>
          <w:sz w:val="24"/>
          <w:szCs w:val="24"/>
          <w:lang w:eastAsia="sk-SK"/>
        </w:rPr>
        <w:t xml:space="preserve">Ďalšie novinky po novele sú, že </w:t>
      </w:r>
      <w:r>
        <w:rPr>
          <w:rFonts w:eastAsia="Times New Roman" w:cs="Arial" w:ascii="Arial" w:hAnsi="Arial"/>
          <w:sz w:val="24"/>
          <w:szCs w:val="24"/>
          <w:lang w:eastAsia="sk-SK"/>
        </w:rPr>
        <w:t>každé dieťa bude môcť byť v jasliach do 31. augusta bezprostredne nasledujúceho po tom, ako dovŕši tri roky a maximálny počet 12, respektíve 15 detí v dennej miestnosti sa zvýšil na jednotný limit 20 detí bez ohľadu na v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•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k-SK"/>
        </w:rPr>
        <w:t>Celková koncepcia rodičovskej dovolenky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Materská dovolenka otcov -  no nemôžu si ju vziať počas obdobia, keď je na materskej matka dieťaťa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možnosť čerpať materskú dovolenku využilo v roku 2016 1000 otcov, pričom rok predtým ich bolo o polovicu menej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•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k-SK"/>
        </w:rPr>
        <w:t>Angažovaný prístup zamestnávateľov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</w:rPr>
        <w:t xml:space="preserve">Úprava pracovných podmienok žien a mužov starajúcich sa o deti je súčasťou pracovnoprávnej legislatívy, ktorá má za cieľ dosiahnuť optimálne zosúladenie rodinného a pracovného života. Podpora uplatnenia sa osôb s rodinnými povinnosťami na trhu práce a zároveň zníženie rizika, že sa tieto osoby stanú objektom diskriminácie na trhu práce a v zamestnaní z dôvodu starostlivosti o rodinu je objektom záujmu spoločnosti. V rozsahu svojich kompetencií k tomu prispieva aj inšpekcia práce. Najčastejšie nedostatky v činnosti zamestnávateľov vo vzťahu k ochrane osobitných skupín zamestnancov vyplývajúcich z ustanovení Zákonníka práce, ktorý garantuje zamestnancom právo na uspokojivé pracovné podmienky vrátane zaistenia ochrany žien a mužov starajúcich sa o deti a  ktoré súvisia s podmienkami zosúladenia rodinného a pracovného život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</w:rPr>
        <w:t>Z prieskumu IP vyplýva, že najčastejšie dochádza k porušovaniu</w:t>
      </w:r>
    </w:p>
    <w:p>
      <w:pPr>
        <w:pStyle w:val="Normal"/>
        <w:spacing w:lineRule="auto" w:line="240" w:before="0" w:after="0"/>
        <w:ind w:left="5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*   ustanovenie  ZP § 111 ods. 1, že zamestnancom  nie je umožnené čerpať dovolenku spravidla vcelku a do konca kalendárneho roka; 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amestnávatelia využívajú inštitút nerovnomerného rozvrhnutia pracovného času § 87, avšak výsledky nasvedčujú tomu, že zamestnávatelia vo veľkej miere porušujú ustanovenie ZP. Z obavy o zamestnanie a z dôvodu potreby zabezpečiť rodinu po finančnej stránke zamestnanci takýto stav tolerujú;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amestnávatelia veľmi často porušujú aj ustanovenie § 92 ods. 1 – v zmysle ktorého je zamestnávateľ povinný rozvrhnúť pracovný čas tak, aby zamestnanec mal medzi koncom jednej a začiatkom druhej zmeny minimálny odpočinok v trvaní 12h. po sebe nasledujúcich v priebehu 24 h – takýto stav môže nepriaznivo vplývať na rovnováhu pracovného a osobného života zamestnancov;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§ 93 ods. 1 – zamestnanci nemajú zabezpečený nepretržitý odpočinok dvoch po sebe nasledujúcich dní, ktoré musia pripadať na sobotu a nedeľu alebo na nedeľu a pondelok, teda v čase, keď ostatní členovia rodiny trávia voľný čas spoločne. Je pritom nesporné, že dodržiavanie nepretržitého denného ako i týždenného odpočinku ovplyvňuje zosúladenie rodinného a pracovného života;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§ 90 ods. 4 – upravuje začiatok a koniec pracovného času – organizácia pracovného času je pritom jedna z kľúčových oblastí, ktorou môže zamestnávateľ pozitívne vplývať na rovnováhu pracovného a osobného života svojich zamestnancov;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jedným z najčastejších zistení nedostatkov je zneužívanie systému 12-hodinových pracovných zmien či pracovných povinností, ktoré vo veľkej miere ovplyvňujú zosúladenie rodinného a pracovného života. Rovnako nedodržiavanie nepretržitého denného ako i týždenného odpočinku negatívne ovplyvňujú  možnosti zosúladenia rodinného a pracovného života. </w:t>
      </w:r>
    </w:p>
    <w:p>
      <w:pPr>
        <w:pStyle w:val="Normal"/>
        <w:spacing w:lineRule="auto" w:line="240" w:before="0" w:after="0"/>
        <w:ind w:lef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sk-SK"/>
        </w:rPr>
        <w:t>KOZ SR</w:t>
      </w:r>
      <w:r>
        <w:rPr>
          <w:rFonts w:eastAsia="Times New Roman" w:cs="Arial" w:ascii="Arial" w:hAnsi="Arial"/>
          <w:sz w:val="24"/>
          <w:szCs w:val="24"/>
          <w:lang w:eastAsia="sk-SK"/>
        </w:rPr>
        <w:t xml:space="preserve"> prostredníctvom Komisie pre rodovú rovnosť je členom V</w:t>
      </w:r>
      <w:r>
        <w:rPr>
          <w:rFonts w:cs="Arial" w:ascii="Arial" w:hAnsi="Arial"/>
          <w:sz w:val="24"/>
          <w:szCs w:val="24"/>
        </w:rPr>
        <w:t xml:space="preserve">ýberovej komisii na vykonanie súťaže „Zamestnávateľ ústretový k rodine a rodovej rovnosti na MPSVR SR“, </w:t>
      </w:r>
      <w:r>
        <w:rPr>
          <w:rFonts w:eastAsia="Times New Roman" w:cs="Arial" w:ascii="Arial" w:hAnsi="Arial"/>
          <w:sz w:val="24"/>
          <w:szCs w:val="24"/>
          <w:lang w:eastAsia="sk-SK"/>
        </w:rPr>
        <w:t xml:space="preserve">ktorej cieľom je zvýšiť uvedomelosť a citlivosť k otázkam zosúladenia práce a rodiny a podpory pre uplatňovanie žien vo vrcholových pozíciách. Zároveň je motiváciou pre zamestnávateľov, aby vytvárali opatrenia ústretové k rodinám zamestnankýň a zamestnancov, ale aj k rodovej rovnosti a rovnosti príležitostí a ponúkli tak príklady dobrej prax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 xml:space="preserve">Na záver chcem povedať, že hlavným cieľom vytvárania podmienok na zosúladenie rodinného a pracovného života je podporovať zvýšenie uplatnenia osôb s rodinnými povinnosťami v pracovnom živote a zároveň znižovať riziká, že tieto osoby budú vystavené dileme práca verzus rodina alebo sa stanú objektom diskriminácie na trhu práce a v zamestnaní z dôvodu starostlivosti o rodinu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ab/>
        <w:t xml:space="preserve">Zosúladenie rodinného a pracovného života je jedným zo základných spôsobov zvyšovania zamestnanosti obyvateľstva. Schopnosť štátu výrazne a udržateľne zvyšovať mieru zamestnanosti závisí aj od možnosti, ktoré majú ženy a muži na zosúladenie pracovného a súkromného života. V tomto smere je nevyhnutné, aby boli dostupné kvalitné, dostatočne flexibilné a cenovo prístupné služby v oblasti starostlivosti o deti. Spolu s ponukou pružných foriem organizácie práce a zavedením vhodného systému rodičovskej dovolenky tvoria súbor opatrení na zosúladenie pracovného a súkromného živo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t>Harmonizovanie rodinného a pracovného zázemia je základným predpokladom pre plnohodnotné zapojenie potencionálnej pracovnej sily na trhu práce. Za týmto účelom je potrebné neustále zvyšovanie dostupnosti a skvalitňovanie služieb zameraných na podporu rodinného a pracovného život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ambria" w:hAnsi="Cambria" w:eastAsia="Times New Roman" w:cs="Aria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32:00Z</dcterms:created>
  <dc:creator>Vitálošová</dc:creator>
  <dc:description/>
  <cp:keywords/>
  <dc:language>en-US</dc:language>
  <cp:lastModifiedBy>cmomf</cp:lastModifiedBy>
  <cp:lastPrinted>2017-10-12T09:16:00Z</cp:lastPrinted>
  <dcterms:modified xsi:type="dcterms:W3CDTF">2017-10-12T07:16:00Z</dcterms:modified>
  <cp:revision>14</cp:revision>
  <dc:subject/>
  <dc:title/>
</cp:coreProperties>
</file>